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AF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 que quieren practicar les mando este desafio (EXCLUSIVO PARA LOS QUE YA</w:t>
        <w:br/>
        <w:t>ENTENDIERON EL CRACKME SI NO NI TOQUEN ESTE PROGRAMA SI NO ESTAN BIEN</w:t>
        <w:br/>
        <w:t>SEGUROS DE LA LECCION UNO), en freedrive esta el MixIIIxa 1.4.0.</w:t>
        <w:br/>
        <w:t>Tienen que bajarse el programa que pesa casi 400k instalarlo y estudiar el</w:t>
        <w:br/>
        <w:t>ejecutable y tienen que tratar de limpiar el programa de limitaciones y</w:t>
        <w:br/>
        <w:t>carteles molestos.</w:t>
        <w:br/>
        <w:t>Una vez que lo instalan, la primera vez aparecen algunos carteles mas, pero</w:t>
        <w:br/>
        <w:t>a partir de la segunda vez ya cuando arrancamos nos pide poner el CD</w:t>
        <w:br/>
        <w:t>original del programa (LIMPIAR ESTO), y despues de pasada media hora (PUEDEN</w:t>
        <w:br/>
        <w:t>ADELANTAR EL RELOJ DE WINDOWS PARA NO ESPERAR) les van a aparecer algunas</w:t>
        <w:br/>
        <w:t>limitaciones del programa en algun acartelito por ahi.</w:t>
        <w:br/>
        <w:t>Si logran sacar el PRIMER CARTEL de insertar el CD es lo logico para el</w:t>
        <w:br/>
        <w:t>nivel en que estan, y si alguien logra que el programa no se cierre pasada</w:t>
        <w:br/>
        <w:t>la media hora despues de aparecer esos cartelitos podridos, va a recibir un</w:t>
        <w:br/>
        <w:t>premio y una medalla de papel con el titulo CRACKER HONORIS CAUSA DE LECCION</w:t>
        <w:br/>
        <w:t>UNO CON WDASM.</w:t>
        <w:br/>
        <w:br/>
        <w:t>Lo unico que les digo que crackear esto con softice es una pavada pero con</w:t>
        <w:br/>
        <w:t>WDASM solo es bastante dificil, ustedes lo pidieron, vamos a ver si alguien</w:t>
        <w:br/>
        <w:t>puede con el.</w:t>
        <w:br/>
        <w:br/>
        <w:br/>
        <w:t>Ricar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8:32:00Z</dcterms:created>
  <dc:creator>narvaja</dc:creator>
  <dc:description/>
  <dc:language>en-US</dc:language>
  <cp:lastModifiedBy>narvaja</cp:lastModifiedBy>
  <dcterms:modified xsi:type="dcterms:W3CDTF">2000-10-10T08:32:00Z</dcterms:modified>
  <cp:revision>2</cp:revision>
  <dc:subject/>
  <dc:title>DESAFIO</dc:title>
</cp:coreProperties>
</file>